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w:t>
      </w:r>
      <w:r>
        <w:rPr>
          <w:szCs w:val="28"/>
        </w:rPr>
        <w:t>ЗАКЛЮЧЕНИЯ ДОГОВОРА НА ПОСТАВКУ РАЗЪЕДИНИТЕЛЕЙ 10 КВ «ПС110/35/10 «ГОРШЕЧНОЕ»  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88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95884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9588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958844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95884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9588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95884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95884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95884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95884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95884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95884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95884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884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884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884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95884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884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95884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95884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884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884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884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884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884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884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884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95884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95884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95884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295884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295884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295884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295884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295884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295884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295884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295884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295884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295884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295884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295884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295884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295884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295884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29588493">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iCs w:val="false"/>
              <w:sz w:val="22"/>
              <w:szCs w:val="22"/>
            </w:rPr>
          </w:pPr>
          <w:hyperlink w:anchor="__RefHeading___Toc329588494">
            <w:r>
              <w:rPr>
                <w:rStyle w:val="IndexLink"/>
              </w:rPr>
              <w:t>6.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329588495">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3</w:t>
            </w:r>
          </w:hyperlink>
        </w:p>
        <w:p>
          <w:pPr>
            <w:pStyle w:val="Contents3"/>
            <w:rPr>
              <w:rFonts w:ascii="Calibri" w:hAnsi="Calibri" w:cs="Calibri"/>
              <w:sz w:val="22"/>
              <w:szCs w:val="22"/>
            </w:rPr>
          </w:pPr>
          <w:hyperlink w:anchor="__RefHeading___Toc329588496">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3</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884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958844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12» октябр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разъединителей 10 кВ «ПС110/35/10 «Горшечное»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8">
        <w:r>
          <w:rPr>
            <w:rStyle w:val="InternetLink"/>
            <w:color w:val="0000FF"/>
            <w:sz w:val="24"/>
            <w:szCs w:val="24"/>
            <w:u w:val="single"/>
          </w:rPr>
          <w:t>gorbylev.av@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95884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958844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95884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958844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95884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95884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Style21"/>
        <w:numPr>
          <w:ilvl w:val="2"/>
          <w:numId w:val="19"/>
        </w:numPr>
        <w:spacing w:lineRule="auto" w:line="240" w:before="100" w:after="0"/>
        <w:rPr/>
      </w:pPr>
      <w:r>
        <w:rPr>
          <w:sz w:val="24"/>
          <w:szCs w:val="24"/>
        </w:rPr>
        <w:t>Сроки поставки продукции: в течение 30 календарных дней с момента заключения договор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958845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разъединителей 10 кВ «ПС110/35/10 «Горшечное»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95884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9588454"/>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9588455"/>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95884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958845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29588458"/>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9588459"/>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2958846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29588461"/>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Согласие на обработку персональных данных Поставщик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 xml:space="preserve">300 000 (Триста тысяч) рублей 00 копеек </w:t>
      </w:r>
      <w:r>
        <w:rPr>
          <w:sz w:val="24"/>
          <w:szCs w:val="24"/>
        </w:rPr>
        <w:t>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29588462"/>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29588463"/>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2.11.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29588464"/>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2.11.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29588465"/>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29588466"/>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29588467"/>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29588468"/>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2.12.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29588469"/>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29588470"/>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sz w:val="24"/>
          <w:szCs w:val="24"/>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2958847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9588472"/>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29588473"/>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29588474"/>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2958847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29588476"/>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29588477"/>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29588478"/>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29588479"/>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29588480"/>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29588481"/>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9588482"/>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29588483"/>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88484"/>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29588485"/>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29588486"/>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29588487"/>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29588488"/>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29588489"/>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29588490"/>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29588491"/>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29588492"/>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29588493"/>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29588494"/>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29588495"/>
      <w:bookmarkEnd w:id="230"/>
      <w:r>
        <w:rPr>
          <w:sz w:val="22"/>
          <w:szCs w:val="22"/>
        </w:rPr>
        <w:t>Согласие на обработку персональных данных Поставщика (форма 14)</w:t>
      </w:r>
    </w:p>
    <w:p>
      <w:pPr>
        <w:pStyle w:val="21"/>
        <w:numPr>
          <w:ilvl w:val="1"/>
          <w:numId w:val="19"/>
        </w:numPr>
        <w:tabs>
          <w:tab w:val="clear" w:pos="567"/>
          <w:tab w:val="left" w:pos="1314" w:leader="none"/>
        </w:tabs>
        <w:spacing w:before="100" w:after="100"/>
        <w:rPr>
          <w:sz w:val="22"/>
          <w:szCs w:val="22"/>
        </w:rPr>
      </w:pPr>
      <w:bookmarkStart w:id="231" w:name="__RefHeading___Toc329588496"/>
      <w:bookmarkEnd w:id="231"/>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разъединителей 10 кВ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разъединителей 10 кВ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разъединителей 10 кВ «ПС110/35/10 «Горшечное»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gorbylev.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10-12T08:42:00Z</dcterms:modified>
  <cp:revision>1022</cp:revision>
  <dc:subject/>
  <dc:title>Типовая закупочная документация</dc:title>
</cp:coreProperties>
</file>